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北京市邮政管理局公务员录用面试递补公告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57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800"/>
        <w:gridCol w:w="900"/>
        <w:gridCol w:w="13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招考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职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职位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shd w:fill="FFFFFF" w:val="clear"/>
              </w:rPr>
              <w:t>进入面试最低分数线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北京市西区邮政管理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任科员以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60100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6921168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  溪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8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69237664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艳芹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69211721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韩惠识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北京市南区邮政管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任科员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601003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869211761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  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7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以上考生按照《北京市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ind w:firstLine="576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10-68172016, 15201113067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邮    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bjpostglj@sina.com</w:t>
        </w:r>
      </w:hyperlink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北京市邮政管理局</w:t>
      </w:r>
    </w:p>
    <w:p>
      <w:pPr>
        <w:pStyle w:val="Normal"/>
        <w:ind w:firstLine="53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postglj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5:46:00Z</dcterms:created>
  <dc:creator>user</dc:creator>
  <dc:description/>
  <cp:keywords/>
  <dc:language>en-US</dc:language>
  <cp:lastModifiedBy>黄婧</cp:lastModifiedBy>
  <cp:lastPrinted>2015-03-02T08:57:00Z</cp:lastPrinted>
  <dcterms:modified xsi:type="dcterms:W3CDTF">2015-03-03T01:17:00Z</dcterms:modified>
  <cp:revision>11</cp:revision>
  <dc:subject/>
  <dc:title>2012年度XX省省级以下邮政监管机构公务员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