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620"/>
        <w:gridCol w:w="1201"/>
        <w:gridCol w:w="1896"/>
        <w:gridCol w:w="1254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远市邮政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01001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徐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72521116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1.1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市邮政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01004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谢旷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7244361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4.4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肇庆市邮政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01009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章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72324053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7.8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湛江市邮政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01010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丁素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72341605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.90</w:t>
            </w:r>
          </w:p>
        </w:tc>
      </w:tr>
    </w:tbl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广东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ascii="仿宋_GB2312" w:hAnsi="仿宋_GB2312" w:eastAsia="仿宋_GB2312"/>
          <w:sz w:val="32"/>
          <w:szCs w:val="32"/>
        </w:rPr>
        <w:t>考试录用公务员面试</w:t>
      </w:r>
      <w:r>
        <w:rPr>
          <w:rFonts w:ascii="仿宋_GB2312" w:hAnsi="仿宋_GB2312" w:eastAsia="仿宋_GB2312"/>
          <w:sz w:val="32"/>
          <w:szCs w:val="32"/>
        </w:rPr>
        <w:t>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进行面试确认并递交相关材料，并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8011850715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8011850716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联系人：马琳青 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传真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20-83391155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子邮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gdyzzk@163.com 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信地址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广州市越秀区东风中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3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号广东省邮政管理局人事处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10003</w:t>
      </w:r>
    </w:p>
    <w:p>
      <w:pPr>
        <w:pStyle w:val="Normal"/>
        <w:widowControl/>
        <w:ind w:firstLine="61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公告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邮政管理局</w:t>
      </w:r>
    </w:p>
    <w:p>
      <w:pPr>
        <w:pStyle w:val="Normal"/>
        <w:ind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2:58:00Z</dcterms:created>
  <dc:creator>周小翠</dc:creator>
  <dc:description/>
  <cp:keywords/>
  <dc:language>en-US</dc:language>
  <cp:lastModifiedBy>黄婧</cp:lastModifiedBy>
  <cp:lastPrinted>2015-02-13T16:54:00Z</cp:lastPrinted>
  <dcterms:modified xsi:type="dcterms:W3CDTF">2015-03-03T02:25:00Z</dcterms:modified>
  <cp:revision>7</cp:revision>
  <dc:subject/>
  <dc:title>广东省邮政管理局2015年度考试录用公务员</dc:title>
</cp:coreProperties>
</file>